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РУЗАЕ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07.04.2017</w:t>
        <w:tab/>
        <w:tab/>
        <w:tab/>
        <w:tab/>
        <w:tab/>
        <w:tab/>
        <w:tab/>
        <w:t xml:space="preserve">                                                                № 17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заевк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Об утверждении Положения о муниципальном земельном контроле на территории городского поселения Рузае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оответствии со статьей 72 Земельного кодекса РФ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еспублики Мордовия от 22 июня 2015 г. № 375 «Об утверждении Порядка осуществления муниципального земельного контроля на территории муниципальных образований в Республике Мордовия» и руководствуясь Уставом городского поселения Рузаевка, администрация городского поселения Рузаевка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ЕТ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твердить прилагаемое Положение о муниципальном земельном контроле на территории городского поселения Рузае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Контроль за исполнением настоящего постановления возложить на заместителя Главы администрации –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. Настоящее постановление вступает в силу со дня его официального опубликования на официальном сайте органов местного самоуправления городского поселения Рузаевк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</w:t>
      </w:r>
    </w:p>
    <w:p>
      <w:pPr>
        <w:sectPr>
          <w:type w:val="nextPage"/>
          <w:pgSz w:w="11906" w:h="16838"/>
          <w:pgMar w:left="1134" w:right="567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узаевка</w:t>
        <w:tab/>
        <w:tab/>
        <w:tab/>
        <w:tab/>
        <w:t xml:space="preserve">                          В.Н.Роди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  <w:lang w:val="en-US" w:bidi="ar-SA"/>
    </w:rPr>
  </w:style>
  <w:style w:type="character" w:styleId="1">
    <w:name w:val="Основной текст с отступом Знак1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6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9:00Z</dcterms:created>
  <dc:creator>Лена</dc:creator>
  <dc:description/>
  <cp:keywords/>
  <dc:language>en-US</dc:language>
  <cp:lastModifiedBy>7</cp:lastModifiedBy>
  <cp:lastPrinted>2017-04-05T14:44:00Z</cp:lastPrinted>
  <dcterms:modified xsi:type="dcterms:W3CDTF">2017-04-11T07:18:00Z</dcterms:modified>
  <cp:revision>35</cp:revision>
  <dc:subject/>
  <dc:title/>
</cp:coreProperties>
</file>